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COMPUTER VISION</w:t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24</w:t>
        <w:tab/>
        <w:tab/>
        <w:tab/>
        <w:tab/>
        <w:tab/>
        <w:t xml:space="preserve">               </w:t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neat diagram explain the working principle of Pinhole proje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Can Radiometry be applied to thin lenses? Justify your answer.</w:t>
        <w:tab/>
        <w:tab/>
        <w:tab/>
        <w:tab/>
        <w:t>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happens when a light ray hits an object?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iscuss the importance of color constancy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do specular characteristics affect the color of an object? </w:t>
        <w:tab/>
        <w:tab/>
        <w:tab/>
        <w:tab/>
        <w:t xml:space="preserve">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Tabulate and explain in detail the different properties of Linear Filters. 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fferentiate differentiation and convolution. 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can noise be removed during edge detection process? </w:t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List down the different steps for Gaussian Edge Detection. </w:t>
        <w:tab/>
        <w:tab/>
        <w:tab/>
        <w:tab/>
        <w:tab/>
        <w:t xml:space="preserve">(6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a.</w:t>
        <w:tab/>
        <w:t>Identify the principle behind stereo process.</w:t>
        <w:tab/>
        <w:t xml:space="preserve"> </w:t>
        <w:tab/>
        <w:tab/>
        <w:tab/>
        <w:tab/>
        <w:tab/>
        <w:tab/>
        <w:tab/>
        <w:tab/>
        <w:t xml:space="preserve">(4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can parallel images be handled?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ith an example, illustrate the importance of window size. </w:t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How can a structure be analyzed considering the motion.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different types of ambiguit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List down the steps in Hough Transform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does a point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) in the image space map to in the Hough space? </w:t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How is Hough Transform applied for recognizing circles in images? </w:t>
        <w:tab/>
        <w:tab/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Identify the characteristics of segmentation. 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can segmentation be used for clustering in an image? </w:t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List down the advantages and disadvantages of clustering. </w:t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85</Words>
  <Characters>1626</Characters>
  <CharactersWithSpaces>190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8T08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